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969"/>
        <w:gridCol w:w="1134"/>
        <w:gridCol w:w="2268"/>
        <w:gridCol w:w="992"/>
      </w:tblGrid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ISK#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AV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SYSTEM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YP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K.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Figh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 X 4 Hardco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-4-2 Soc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da-DK"/>
              </w:rPr>
              <w:t>5</w:t>
            </w:r>
            <w:r>
              <w:rPr>
                <w:rFonts w:cs="Arial" w:ascii="Arial" w:hAnsi="Arial"/>
                <w:color w:val="000000"/>
                <w:vertAlign w:val="superscript"/>
                <w:lang w:eastAsia="da-DK"/>
              </w:rPr>
              <w:t xml:space="preserve">th </w:t>
            </w:r>
            <w:r>
              <w:rPr>
                <w:rFonts w:cs="Arial" w:ascii="Arial" w:hAnsi="Arial"/>
                <w:color w:val="000000"/>
                <w:lang w:eastAsia="da-DK"/>
              </w:rPr>
              <w:t>Ele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 Bugs Lif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Ace Combat 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LIGHTSIM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ctua Golf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ctua Po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ctua Socce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5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Actua Soccer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ctura Golf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idas Power Soc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Adidas Power Soccer 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7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didas Power Soccer 98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anged VG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 of Alund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gent Armstro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ir R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LIGHTSIM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kuji the Heartl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All Star Socc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ll Star Tennis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nimaniac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pocalyp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3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rcade Greatest Hits 2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noid Retur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ea 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mored Core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my Men 3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ssaul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steri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steroi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tlan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uto Destruc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yton Sennar Kart Dual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zure Drea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ass Land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atman &amp; Rob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attel Arena Toshind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attle Arena Toshinden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ig Ai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io Freak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lam Machine He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last Ch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last Rad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las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loody Ro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loody Roa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lue Wa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-mov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obsy 3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omberman Fantasy Ra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C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1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omberman Wa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omberman Wor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rave Fen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reath of Fire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rian Lara Crick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rigandi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roken Heli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roken Sword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roken Sword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bble Bobb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bble Bobble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ckle U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gg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g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4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ugRid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Bushido Blad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shido Blade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ust A Move 3 D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ust a Move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ust a Move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0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ust’a’Groove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3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apcom Genera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’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apcom Generations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ardinal Sy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arom Sho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as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astle Vania – Symphony Of The Nigh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hees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hi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horo Marine Bo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ircuit Break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ity Of The Lost Childr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 xml:space="preserve">442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iviliza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b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king Figh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lin McRae Ral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Colony War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lony Wars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mmand &amp; Conqu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mmand &amp; Conquer Retali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mplete Onside Soc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nstruc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onten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ntra Adventu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ol Boarders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CoolBorders 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owboy Bebo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Crash Bandicoo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ash Bandicoo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ash Bandicoot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azy Iv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rime Killer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isis Be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itical Dep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UBÅD SIMUL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o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rypt Kill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Cyber Spe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arkstalkers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avis Cup Tenn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ead Ball Zo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ead in the Wa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ead or Alive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eath Trap Dunge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estreg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estruction Derby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evils D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iab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ie Hard Trilog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iscWor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isrup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ogdem Are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ragonsee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rea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uke Nukem – Time to Ki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Dukem Nuk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HOO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Dynamite Box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Dynasty Warrior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arthworm Jim 2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ggs of Ste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inHan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da-DK"/>
              </w:rPr>
              <w:t>SHOOT’EM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lemental Gearbol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limin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Elmos Letter Adventu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KI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pedimi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SPN Pro Boar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ternal Wing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verybodys Gol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xcalibur 2555 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xhum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HOO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xplosive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Extreme Gam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ade To Bla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Fantastic Fou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Felony 11-7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ifa 98 Road To World Cu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ifa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ighting For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inal Doo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inal Fantasy 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irestorm Thunderhawk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ELICOP/3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isherman´s Ba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lu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orever with 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EM’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ormula Karts Special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ormula One 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ormula One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orsak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ox Sports Socce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reeStyle Boardin´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renz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HOOT’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rogg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uture Cop – LAP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 Dari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ame of Lif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OAR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ex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ex 3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host in the She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lobal Domin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-Pol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rand Thieft Au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rand Tour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rand Turism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Granstream Saga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/>
            </w:pPr>
            <w:r>
              <w:rPr/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reat Rugby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rid Run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ræsrødder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uardians Crus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uilty Gea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Gun bulle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Gunsh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IMULA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ardball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eart of Darkn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eavens Ga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Herc’s Adventu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erku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ex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HOO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Hot Shots Gol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Hu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Hybr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In the Hu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Independence Da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Indy 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International Superstar Soccer P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International Superstar Soccer Pro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Interplay Sports Baseball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Invas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rritationg Sti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Iznogo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Jeopar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OAR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Jersey Devil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JetRide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Jumping Flash 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Jurge Dred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1 – The Arena Fight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1 Grand Prix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1 Reven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gero Decep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rt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ensei Sacred F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ickoff Wor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Kileak the Bloo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ing of Fighters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ing of Fighters KY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lonoa – Road to phantomi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nockout King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rossf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ula Wor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urush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ege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egend of Lega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emming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emmings 3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ethal Enforc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ibero Gran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ifeforce Tenk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5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Lifew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ightning Lege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oad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oadRunner Retur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o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ost Wikings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ost World - Jurassic Park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ost World – Special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ucifer 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Lucky Luk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dden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rch Madness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arvel Super Hero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8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ss Destruction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sters of Monst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x Power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Maximum Force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d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ech Warrio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edievi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egaman Legen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egaman X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4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en in Black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etal Gear Sol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ickey's Wild Adventure ( Disney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icro Mashines v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idway Arcade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LB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onaco Grandprix: Racing Simula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onkey H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onopo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OAR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3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onster Truck Madn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onsterse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ortal Kombat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ortal Kombat Trilog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oto Ra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7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otor Mash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otoRace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2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otorhead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r. Domi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usi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USIK PROGRA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My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2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Nagano Winter Olympic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amco Museum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aniwa Wangan Batt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ascar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asca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ba Jam . T.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NBA Live 98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BA Live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BA Pro 98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BA Shootout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CAA Final Fou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caa Football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caa Gamebreak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ectaris Military Madn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Need for Spee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eed for Speed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eed for Speed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eed for Speed 4: High Stak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ewman Haas Racing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FL Blit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FL Extre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FL Extre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fl Gameday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hl 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Nhl 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HL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Nhl Breakaway 98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PAL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HL Face off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Nightmare Creatur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eastAsia="Arial" w:cs="Arial" w:ascii="Arial" w:hAnsi="Arial"/>
                <w:color w:val="000000"/>
                <w:lang w:eastAsia="da-DK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inja – Shadow of Darkn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uclear Strik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Oddwor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Oddworld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OD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Olympic Games 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O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Over Boar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ndemoniu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ndemonium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nzer Band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/KAM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rasite Ev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eak Performen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erfect Weap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erso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et in T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ga Tour Golf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GOLF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ingo Puzzle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Pitfall 3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ystadium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ocket Figh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oint Blan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ol Hustl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opulous the Beginn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orche Challen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otters Point (Poy Poy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oy Po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remier Manage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remiere Manager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ro 18 World Tour Gol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ro Pinball – Big Race US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PIN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ro Wrestling 2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sybad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ge-Ra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ging Sk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IMULA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lly Cross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lly de Afr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ampage 2 : Universal To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mpage World To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pid Ra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pid Relo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sc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y Sto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ay Trac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Rayma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eal Bou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ebo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esident Evil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esident Evil Directors Cu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tro For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idge Racer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idge Racer Revolu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is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OAR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ival School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iv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DVEN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ad Rash 3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adr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Rocken Roll Racing 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gue Tr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lc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Rosco Mc. Quee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-Typ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-Types Del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ug Ra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unning Wi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ush Dow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.C.A.R.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aga Fronti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ampres Extrea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amurai Shodown IV Speci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an Francisco Rus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ensible Soccer EuroClub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entinel Retur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adow Gun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Shadow Mast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adow Tow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ake Ki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angh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BOARDGA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ilent Hill - FIN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ilhouette Mir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ki Air Mi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kull Monke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mall Soldi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now Break Extrea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now Extreame Bre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now Racing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l Divide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HOOT’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onic Wing Speci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oukyo Gurent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EM’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oul-Bl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3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ound Qub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oviet Strik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ace Hul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ace Ja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/3D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aw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eed Power Gunbik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7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ice World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i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yro the Drag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arWars – Master of Teras Kas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Starwars Dark Forc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eel Reig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ight Victor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e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eet Board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eet Fighter Alpha Pl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eet Fighter the Mov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eet Fighters Collec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eet Skater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/>
            </w:pPr>
            <w:r>
              <w:rPr/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ui Koden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uper Cross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uper Match Soc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8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uper PANG Collection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uper Puzzle Fighter 2 Turb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upercars Supreme G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yphon Fil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actics Og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ai Fu – Wrath of the Tig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ales of Desta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ank Ra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kke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kken III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Tempest x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nch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nnis Are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st Drive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st Drive 4x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est Drive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st Drive Off-Ro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est Drive Offroad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he Bombing Isla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he Next Tetr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heme Hospi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DIG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hree L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hrill Ki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hunder Force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HOOTEM UP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iger Shar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LIGHTSIM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iger Woods PGA Tour Golf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ime Comman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ime Cri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HOO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imesho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PIN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iny Tank : Up Your Arsen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iny Toon Adven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bal No 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ca Touring C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oca Touring Ca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kyo Highway Batt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mb Rai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mb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ombraider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mmi Makinen Ral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tal Driv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tal NBA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ouken Resud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rack And Fie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rap Gunn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easures of the Deep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riple Play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4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ue Pinball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D PIN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urn &amp; Much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Twisted Metal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wisted Metal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UEFA Champions Leag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Umahara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Unholy W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Uprising 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ACT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andal Hear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-ba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ictory Boxing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ictory Boxing 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igilante 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Viva Footba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MX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VR Baseball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R Baseball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R Baseball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R Power Boat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-Rally 97 Championship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-Rally 97 Special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V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aku Bowl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arcraft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8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argames – Defcon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da-DK"/>
              </w:rPr>
              <w:t>3D ACT</w:t>
            </w:r>
            <w:r>
              <w:rPr>
                <w:rFonts w:cs="Arial" w:ascii="Arial" w:hAnsi="Arial"/>
                <w:smallCaps/>
                <w:color w:val="000000"/>
                <w:lang w:eastAsia="da-DK"/>
              </w:rPr>
              <w:t>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arhammer II – Dark 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304" w:hanging="1304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DIG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ayne Gretzky’s 3D Hockey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cw Thun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 xml:space="preserve">Wcw Vs. The World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REST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ild 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ild Ar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ing Ov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FLIGHTSIM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ingOve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LIGHT SIMULATO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orld Cup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orld League Basketba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orld League Socce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orld League Soccer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orld Pro Tennis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or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rectin Cre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RAC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wf In Your Hou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WWF Warzo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X Games Pro Boar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Xenogea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ROLEPLA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Xman vs. Streetfighter EX.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Yaroze Colle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STRATEG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3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Zero Divide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KAMPSP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da-DK"/>
              </w:rPr>
            </w:pPr>
            <w:r>
              <w:rPr>
                <w:rFonts w:cs="Arial" w:ascii="Arial" w:hAnsi="Arial"/>
                <w:color w:val="000000"/>
                <w:lang w:eastAsia="da-DK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eastAsia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7:33:00Z</dcterms:created>
  <dc:creator>LOTTE FRANDSEN</dc:creator>
  <dc:description/>
  <dc:language>en-US</dc:language>
  <cp:lastModifiedBy>knud skov nielsen</cp:lastModifiedBy>
  <cp:lastPrinted>1998-10-30T12:55:00Z</cp:lastPrinted>
  <dcterms:modified xsi:type="dcterms:W3CDTF">1999-04-07T17:33:00Z</dcterms:modified>
  <cp:revision>2</cp:revision>
  <dc:subject/>
  <dc:title>NAVN</dc:title>
</cp:coreProperties>
</file>