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3827"/>
        <w:gridCol w:w="992"/>
        <w:gridCol w:w="709"/>
        <w:gridCol w:w="1134"/>
      </w:tblGrid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DISK#</w:t>
            </w:r>
          </w:p>
        </w:tc>
        <w:tc>
          <w:tcPr>
            <w:tcW w:w="3827" w:type="dxa"/>
            <w:tcBorders/>
          </w:tcPr>
          <w:p>
            <w:pPr>
              <w:pStyle w:val="Heading1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NAV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TYP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ST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D/MM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1 </w:t>
            </w:r>
            <w:r>
              <w:rPr/>
              <w:t>The Airborne Invasion of Normandy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**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il Road Tycoon 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**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im Fandango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**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r Wars DroidWorks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**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nsible Soccer European Club Edi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**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cOps: Ranger Team Bravo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**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lta Forc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**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soft Combat Flight Simulato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**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scent: FreeSpace - The Great Wa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**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2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**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llout 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**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**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uropean Air Wa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**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polus 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**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t Boyard – du er fang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go på nye eventy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nic The Hedgehog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r Craf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rlords 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fa : Road to world cup 9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om 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blo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chwarrior 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gger fal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and &amp; Conquer : Redale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and &amp; Conqu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S Windows 98 DK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rug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el Draw 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rug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carta 97 : World Atlas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rug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carta 96 : World Atlas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rug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S Office Pro DK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rug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S Windows 95 OSR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rug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S Windows NT 4.0 Serv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rug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S Windows NT 4.0 Worksta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rug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demanns Multimedia Leksikon ‘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rug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demanns Multimedia Leksikon ‘9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rug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S Windows NT 4.0 Workstation DK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rug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romedia FreeHand 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rug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obe Pagemaker 6.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rug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S Outlook 98 DK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rug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/2 Warp Ver. 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rug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tus SmartSuite ‘9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rug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el Wordperfect Suit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rug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S Terminal Serv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rug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S Windows NT 4.0 Server Interprise Edi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rug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S Publisher 9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rug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ttlers 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ath karz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**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tal Abyss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**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b Raider 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**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mageddon 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**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tomass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**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lflif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**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ck Hunter Pro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**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st drive 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**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 Guard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**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fa 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**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Pool 3D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**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S Office 97 Pro DK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rug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D Ultra Nascar Pinbal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**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des of wa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**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rra sports skiing 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y Dream 3D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r Craft : Retribution  - ADD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GO Chess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BA live 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thless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fter dark gam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ood 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rhammer 40000 : Choas Gat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est for karma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per racing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emy zero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Civilization 2 gold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Ult. wizardry archiv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Lego loco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Grand touring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Motoracer 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Starwars rogue 3d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Wargas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Cyper strike 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Get medieval 1.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rug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Savage are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Wcw vs. nitro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Dawn of ac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Future cop LAPD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Links 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WW2 Fighters janes Comba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Ms combat flight si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Sabrina the teenage wit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156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Theif the dark projec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Return to krondo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Powerslid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Jumble 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Quest for glory 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Snow mobile racing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Reco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Snowwav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The quivering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Ultra fight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Thunder brigad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Uprising 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Time warrio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Afl 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Heros of might and magic 2 gold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Motoracer 2 100%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Pinkey and the brain world conques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Abes exodus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Goa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Madtrax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Dark venganc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S-cars in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The war of the worlds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Atf gold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Prince of persia colle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Gangst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Topgu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Topografisk atlas v1.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rug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Disneys Collection 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/1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Rival Dreams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/1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Carnivor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/1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eavis &amp; butthead – bunghole in o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/1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Excessive Speed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/1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Skull Caps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/1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Tarot magic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/1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Asgh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/1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Football masters 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/1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Xgames pro board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/1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Myst 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/1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Settlers 3 100%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/1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aldurs gat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/1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Ms home publishing 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rug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/1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Office2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rug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/1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Publisher2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rug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/1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Elite darts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/1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Scotland yard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/1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Outrag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/1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Simon the sorcerers pinbal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/1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Quake2 netpack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/1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Pro football 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/1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Close combat 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/1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Put put enters the rac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/1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Liath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/1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Hot wheels stunt track driv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/1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Earth siege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/1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WarCraft Expansion S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*/**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Trespass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*/**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Extreme Tennis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/1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Rainbow 6 Mission Pack: Eagle Wat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/1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SimCity 3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/1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StarSiege Trib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/1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Solitaire Delux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Natural Fawn Kille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Jazz – Jack Rabbit 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Field &amp; Stream Troopy Buck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Damage Inc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Concord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Hugo – Eventyret fortsætt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Tunguska : Legend of faith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/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Tellurian Defenc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/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attle Ground Chickamauga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/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Ultimate Soccer Manager 98-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/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Extreme Games 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/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UFOS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/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Mechwarrior 2 – The Titanimum Trilogy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/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Zebro Pro Fishing 3D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/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Worms Armegedd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/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Football World Manag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/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Ms Outlook 98 DK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rug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Turok 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Neo Burning Rom V4.0DK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rug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EFIS 98 (Flightsim98 Addon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Europe 3 (Flightsim98 Addon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Triangle (Flightsim98 Addon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Army Men 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/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Alpha Centauri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/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Lion King 2 Gamebreak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/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Bridge Masterclass 2 –With Omar Sharif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/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GO Professional 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rug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/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Eliminato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/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Command &amp; Conquer Win95 Edi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/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Carmageddon – High Octa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/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Gruntz V1.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/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Simba´s Pride Gamebreak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/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Operational Art of War :Battle Pack 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/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Eat This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/2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Fisher Prize: Pirat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3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Blobjob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3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Lego Creato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3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Solitaire Antics Delux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3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Nascar Revolu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3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The Creed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3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Resident Evil 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3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Biosys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3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Hard Truck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3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Zero Gravity Fighting Comba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3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South Park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3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Netobjects V4.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rug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3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Heroes of Might &amp; Magic 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3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Wages of Sin : Sin Mission Pack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/3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Lamentation Sword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/3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North Vs. South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/3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Wild Warmint Bounty Hunt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/3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Pool Shark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/3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Extreme Bullrid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/3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Sega Smash Pack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/3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F16 Aggersso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/3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Land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3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Premiere Manager 99- Full vers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3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Star Sieg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3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Super Bike World Championship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3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Ages of Empire GOLD edi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3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Nascar Craftman Truck Racing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3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Zero Critica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3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Gex 2 – Enter the Gecko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3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International Pack 747 – Flight98 Add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3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Symbioco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3*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Gran Slam Turkey Hun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3*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Open Season Big Hunter II – Exp Pack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3*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Poo and Tiger Too, Animated Storybook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3*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Phoenix Country Club – Links 99 Add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3*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Redli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/3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Rollcag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/3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RollerCoaster Tyco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/3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Fighter Squadr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/3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Imperalism 2 – Age of Explora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/3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Battle of Brita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/3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Pro 18 World Golf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/3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Toka Raceway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/3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Half Life – Further Da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/3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Deer´s Reveng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/3*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Serial Number Cd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rug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/3*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Bird Hunter : Upload Edi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/3*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Brian Lara Crick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/3*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SafeCrack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/3*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The Monterey Courses for PGA 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4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Populous 3 : Undiscovered Worlds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4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Blood II: The Chosen– Nightmare Leve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4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World War 2 – G.I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4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Rocky Interactive Horror Show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4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Senior PGA Tour Golf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4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Xwing Allianc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4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Jack Nicklaus 6: Golden Bear Challeng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4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Championship Manager 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4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Silv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4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Viva Footbal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4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Warzone 2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4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Settlers 3 Mission Disk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4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UEFA Champions Leagu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4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Civilization : Call to Pow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4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Grand Theift Auto: London 196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4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Jazz JackRabbit 2 : Secret Fil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4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Toca 2 :  Touring ca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4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Milton Bradley Classic Board Gam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4*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Bicycle Gold Colle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4*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Parker Brothers Classic Card Gam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4*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Triple Play 2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4*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HardBall 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4*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MS Office 2000 – Final ?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rug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4*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Britannica 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rug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4*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V-Rally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7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Lands of Lore 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7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Sci-Fi Pinbal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7</w:t>
            </w:r>
          </w:p>
        </w:tc>
      </w:tr>
      <w:tr>
        <w:trPr>
          <w:trHeight w:val="88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304" w:hanging="1304"/>
              <w:rPr/>
            </w:pPr>
            <w:r>
              <w:rPr/>
              <w:t>Commandos: Beyond the Call of Duty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1701" w:header="624" w:top="269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2T14:14:00Z</dcterms:created>
  <dc:creator>LOTTE FRANDSEN</dc:creator>
  <dc:description/>
  <dc:language>en-US</dc:language>
  <cp:lastModifiedBy>knud skov nielsen</cp:lastModifiedBy>
  <cp:lastPrinted>1999-01-22T17:34:00Z</cp:lastPrinted>
  <dcterms:modified xsi:type="dcterms:W3CDTF">1999-04-07T17:52:00Z</dcterms:modified>
  <cp:revision>21</cp:revision>
  <dc:subject/>
  <dc:title>NAVN</dc:title>
</cp:coreProperties>
</file>