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9"/>
        <w:gridCol w:w="3969"/>
        <w:gridCol w:w="1134"/>
        <w:gridCol w:w="2268"/>
        <w:gridCol w:w="1063"/>
        <w:gridCol w:w="1063"/>
      </w:tblGrid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DISK#</w:t>
            </w:r>
          </w:p>
        </w:tc>
        <w:tc>
          <w:tcPr>
            <w:tcW w:w="3969" w:type="dxa"/>
            <w:tcBorders/>
          </w:tcPr>
          <w:p>
            <w:pPr>
              <w:pStyle w:val="Heading1"/>
              <w:rPr/>
            </w:pPr>
            <w:r>
              <w:rPr/>
              <w:t>PLAYSTATION NYHEDE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 xml:space="preserve">SYSTEM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TYPE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STK.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DATO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107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Tenchu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P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3D ACTION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1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23/1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418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Apocalyps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P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3D ACTION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1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23/1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420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Tombraider 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P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3D SPORT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1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23/1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415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Street Fighters Collection 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NTSC-U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KAMPSPIL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1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3/12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411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R-Types Delt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NTSC-J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SHOOTEM UP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1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3/12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416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Toca Touring Car 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P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3D RACER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1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3/12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406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Thunder Force 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NTSC-U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SHOOTEM UP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1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3/12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374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Cool Boarders 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P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3D SPORT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1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3/12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409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Rally de Afric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NTSC-U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3D RACER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1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3/12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376</w:t>
            </w:r>
          </w:p>
        </w:tc>
        <w:tc>
          <w:tcPr>
            <w:tcW w:w="3969" w:type="dxa"/>
            <w:tcBorders/>
          </w:tcPr>
          <w:p>
            <w:pPr>
              <w:pStyle w:val="Heading2"/>
              <w:rPr/>
            </w:pPr>
            <w:r>
              <w:rPr/>
              <w:t>Test Drive 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P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3D RACER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1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3/12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408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Brigandin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NTSC-U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ROLEPLAY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1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3/12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417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World League Soccer 9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P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3D SPORT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1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3/12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345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Nascar 9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P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3D RACER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1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3/12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410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Tiny Toon Adventure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NTSC-U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PLATFORM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1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3/12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295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Brave Fence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NTSC-U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3D ACTION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1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3/12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425</w:t>
            </w:r>
          </w:p>
        </w:tc>
        <w:tc>
          <w:tcPr>
            <w:tcW w:w="3969" w:type="dxa"/>
            <w:tcBorders/>
          </w:tcPr>
          <w:p>
            <w:pPr>
              <w:pStyle w:val="Heading2"/>
              <w:rPr/>
            </w:pPr>
            <w:r>
              <w:rPr/>
              <w:t>Actua Soccer 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P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3D SPORT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1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10/12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392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Crash Bandicoot 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P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PLATFORM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1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10/12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407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Fifa 9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P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3D SPORT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1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10/12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423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Music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P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MUSIK PROGRAM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1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10/12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422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K1 Grand Prix 9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NTSC-J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3D SPORT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1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10/12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421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Hybrid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NTSC-U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3D ACTION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1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10/12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414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Eggs of Steel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NTSC-U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PLATFORM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1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10/12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381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Small Soldier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P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3D ACTION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1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10/12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405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Hardball 9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NTSC-U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3D SPORT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1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10/12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427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Animaniac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NTSC-U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3D SPORT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1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10/12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428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Legend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P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3D ACTION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1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21/12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429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Masters of Monster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NTSC-U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ROLEPLAY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1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21/12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430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Kensei Sacred Fist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NTSC-U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KAMPSPIL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1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21/12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431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Jeopardy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NTSC-U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BOARDGAME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1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21/12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434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Invasion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P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3D ACTION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1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21/12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433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Brian Lara Cricket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P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3D SPORT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1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21/12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435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Hugo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P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PLATFORM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1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21/12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432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Game of Lif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NTSC-U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BOARDGAME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1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21/12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464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Bmovi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P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3D ACTION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1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21/12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365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Rogue Trip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P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3D RACER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1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3/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347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Shanghai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P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BOARDGAME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1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3/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437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Monsterseed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P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ROLEPLAY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1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3/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436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March Madness 9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NTSC-U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3D SPORT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1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3/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438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Bloody Roar 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NTSC-J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KAMPSPIL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1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3/2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440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C3 Racing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P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3D RACER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1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3/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439</w:t>
            </w:r>
          </w:p>
        </w:tc>
        <w:tc>
          <w:tcPr>
            <w:tcW w:w="3969" w:type="dxa"/>
            <w:tcBorders/>
          </w:tcPr>
          <w:p>
            <w:pPr>
              <w:pStyle w:val="Heading2"/>
              <w:rPr/>
            </w:pPr>
            <w:r>
              <w:rPr/>
              <w:t>Uprising X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NTSC-U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3D ACTION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1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3/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441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Twisted Metal 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NTSC-U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3D RACER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1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3/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387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Knockout King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P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3D SPORT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1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3/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290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Rival School</w:t>
            </w:r>
          </w:p>
        </w:tc>
        <w:tc>
          <w:tcPr>
            <w:tcW w:w="1134" w:type="dxa"/>
            <w:tcBorders/>
          </w:tcPr>
          <w:p>
            <w:pPr>
              <w:pStyle w:val="Heading1"/>
              <w:rPr/>
            </w:pPr>
            <w:r>
              <w:rPr/>
              <w:t>P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KAMPSPIL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2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3/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349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Breath of Fire 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NTSC-U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ROLEPLAY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1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3/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130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Xman vs. Streetfighter EX. Edition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P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KAMPSPIL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1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3/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37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Pocket Fighte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P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KAMPSPIL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1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3/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412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Streak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P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3D RACER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1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12/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443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Tiny Tank : Up Your Arsenal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NTSC-U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3D ACTION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1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12/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55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Devils Dic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P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PLATFORM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1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12/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445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Wild Arm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P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ROLEPLAY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1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12/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447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Sensible Soccer EuroClub Edition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P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3D SPORT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1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12/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444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Pro Pinball – Big Race US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P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3D PINBALL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1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12/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448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Asteroid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P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SHOOTEM UP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1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12/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446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Dogdem Aren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P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3D ACTION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1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12/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452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K1 Reveng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NTSC-U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3D SPORT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1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27/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451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NCAA Final Four 9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NTSC-U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3D SPORT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1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27/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458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Max Power Racing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P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3D RACER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1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27/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455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Actua Pool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P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3D SPORT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1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27/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456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NFL Extrem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P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3D SPORT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1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27/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457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Premier Manager 9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P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3D SPORT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1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27/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449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Contende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NTSC-U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3D SPORT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1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27/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453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Nectaris Military Madnes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NTSC-U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STRATEGI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1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27/1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462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Atlanti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P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ROLEPLAY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3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3/2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9</w:t>
            </w:r>
          </w:p>
        </w:tc>
        <w:tc>
          <w:tcPr>
            <w:tcW w:w="3969" w:type="dxa"/>
            <w:tcBorders/>
          </w:tcPr>
          <w:p>
            <w:pPr>
              <w:pStyle w:val="Heading2"/>
              <w:rPr/>
            </w:pPr>
            <w:r>
              <w:rPr/>
              <w:t>Granstream Saga</w:t>
            </w:r>
          </w:p>
        </w:tc>
        <w:tc>
          <w:tcPr>
            <w:tcW w:w="1134" w:type="dxa"/>
            <w:tcBorders/>
          </w:tcPr>
          <w:p>
            <w:pPr>
              <w:pStyle w:val="Heading1"/>
              <w:rPr/>
            </w:pPr>
            <w:r>
              <w:rPr/>
              <w:t>PAL</w:t>
            </w:r>
          </w:p>
        </w:tc>
        <w:tc>
          <w:tcPr>
            <w:tcW w:w="2268" w:type="dxa"/>
            <w:tcBorders/>
          </w:tcPr>
          <w:p>
            <w:pPr>
              <w:pStyle w:val="Heading1"/>
              <w:rPr/>
            </w:pPr>
            <w:r>
              <w:rPr/>
              <w:t>ROLEPLAY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1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3/2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460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Lucifer Ring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NTSC-J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3D ACTION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1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3/2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459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Bass Landing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NTSC-J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3D SPORT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1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3/2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343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Megaman Legend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P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3D ACTION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1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3/2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461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Megaman X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P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3D ACTION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1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3/2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351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Unholy Wa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P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KAMPSPIL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1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3/2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388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Running Wild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P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3D RACER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1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3/2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391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Rally Cross 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P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3D RACER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1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3/2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465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Pool Hustle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P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3D SPORT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1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9/2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466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Test Drive 4x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P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3D RACER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1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9/2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467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Eliminato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P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3D ACTION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1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9/2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468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Retro Forc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P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3D SHOOTEM UP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1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9/2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469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Irritationg Stick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NTSC-U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3D ACTION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1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9/2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470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Syphon Filte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NTSC-U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3D ACTION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1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9/2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403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Tai Fu – Wrath of the Tige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NTSC-U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3D PLATFORM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1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25/2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450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Wcw Thunde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P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3D SPORT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1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25/2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471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Fisherman´s Bait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NTSC-U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3D SPORT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1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25/2</w:t>
            </w:r>
          </w:p>
        </w:tc>
      </w:tr>
      <w:tr>
        <w:trPr>
          <w:trHeight w:val="152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156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Life Wir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P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PLATFORM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1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25/2</w:t>
            </w:r>
          </w:p>
        </w:tc>
      </w:tr>
      <w:tr>
        <w:trPr>
          <w:trHeight w:val="152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474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Tank Race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P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3D RACER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1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25/2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399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RugRat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P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PLATFORM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1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25/2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363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Metal Gear Solid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P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3D ACTION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2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28/2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475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Yaroze Collection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P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PLATFORM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1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28/2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404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A Bugs Lif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P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3D PLATFORM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1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28/2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424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Tiger Woods PGA Tour Golf 9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P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3D SPORT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1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28/2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454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Akuji the Heartles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P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3D ACTION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1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28/2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476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R-Type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NTSC-U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SHOOTEM UP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1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10/3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477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Monkey Hero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NTSC-U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PLATFORM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1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10/3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478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The Next Tetri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NTSC-U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ARCADE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1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10/3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481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Dead in the Wate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NTSC-U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3D RACER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1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10/3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482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Army Men 3D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NTSC-U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3D ACTION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1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10/3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483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NHL Face off 9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P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3D SPORT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1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10/3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463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Silent Hill - FINAL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NTSC-U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3D ACTION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1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10/3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132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Græsrøddern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P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PLATFORM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1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?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484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X Games Pro Boarde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P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3D SPORT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1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17/3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473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Rollcag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P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3D RACER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1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17/3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486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Elmos Letter Adventur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NTSC-U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3D KIDGAME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1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17/3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487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Populous the Beginning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P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3D ACTION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1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17/3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488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Supercars Supreme GT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NTSC-U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3D RACER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1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26/3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490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Legend of Legai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NTSC-U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ROLEPLAY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1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26/3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491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FreeStyle Boardin´ 9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NTSC-U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3D SPORT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1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26/3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492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VR Baseball 2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NTSC-U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3D SPORT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1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28/3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493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Triple Play 2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NTSC-U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3D SPORT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1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28/3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494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Asterix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P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STRATEGI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1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28/3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495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Viva Football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P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3D SPORT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1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28/3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496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King of Fighters 9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NTSC-J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KAMPSPIL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1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28/3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497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Dream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P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3D ACTION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1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28/3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498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Global Domination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P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3D ACTION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1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28/3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499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Pro 18 World Tour Golf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P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3D SPORT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1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28/3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500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Gex 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P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3D ACTION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1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28/3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501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UEFA Champions Leagu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P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3D SPORT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1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28/3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426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Ridge Racer Type 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P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3D RACER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1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28/3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502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Monaco Grandprix: Racing Simulation 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NTSC-U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3D RACER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1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3/4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503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Rampage 2 : Universal To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NTSC-U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ARCADE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1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3/4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504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MLB 2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NTSC-U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3D SPORT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1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3/4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505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Krossfir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P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STRATEGI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1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3/4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506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WingOver 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P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FLIGHT SIMULATOR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1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3/4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472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Guardians Crusad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P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ROLEPLAY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1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3/4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489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Big Ai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P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3D SPORT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1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3/4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480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Need for Speed 4: High Stake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P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3D RACER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1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3/4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413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Darkstalkers 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P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KAMPSPIL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1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3/4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 xml:space="preserve">442 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Civilization 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P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STRATEGI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1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7/4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479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Street Skate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P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3D SPORT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1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7/4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312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Bust a Move 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P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ARCADE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1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7/4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507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Bust a Move 9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NTSC-U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ARCADE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1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7/4</w:t>
            </w:r>
          </w:p>
        </w:tc>
      </w:tr>
      <w:tr>
        <w:trPr>
          <w:trHeight w:val="88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508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Interplay Sports Baseball 2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NTSC-U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3D SPORT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1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da-DK"/>
              </w:rPr>
            </w:pPr>
            <w:r>
              <w:rPr>
                <w:rFonts w:cs="Arial" w:ascii="Arial" w:hAnsi="Arial"/>
                <w:b/>
                <w:color w:val="000000"/>
                <w:lang w:eastAsia="da-DK"/>
              </w:rPr>
              <w:t>7/4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a-DK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00"/>
      <w:lang w:eastAsia="da-D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color w:val="000000"/>
      <w:lang w:eastAsia="da-DK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0T10:02:00Z</dcterms:created>
  <dc:creator>LOTTE FRANDSEN</dc:creator>
  <dc:description/>
  <dc:language>en-US</dc:language>
  <cp:lastModifiedBy>knud skov nielsen</cp:lastModifiedBy>
  <cp:lastPrinted>1999-03-28T19:38:00Z</cp:lastPrinted>
  <dcterms:modified xsi:type="dcterms:W3CDTF">1999-04-07T17:33:00Z</dcterms:modified>
  <cp:revision>11</cp:revision>
  <dc:subject/>
  <dc:title>NAVN</dc:title>
</cp:coreProperties>
</file>